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Me2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986790" cy="175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Jarr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Largura:                     Altura: 13,5 cm                    Diâmetro: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 Não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X              Não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ça de cerâmica com rebordo fino. Encontram-se, ao longo da peça, alguns motivos decorativos e algumas pinturas, representando motivos florais. Há a destacar, ainda, a assinatura da oleira e a data da peç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1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20:00Z</dcterms:created>
  <dc:creator>Ana</dc:creator>
  <dc:description/>
  <cp:keywords/>
  <dc:language>en-US</dc:language>
  <cp:lastModifiedBy>Ana</cp:lastModifiedBy>
  <dcterms:modified xsi:type="dcterms:W3CDTF">2012-07-24T23:38:00Z</dcterms:modified>
  <cp:revision>12</cp:revision>
  <dc:subject/>
  <dc:title/>
</cp:coreProperties>
</file>